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 Nr 1.2  </w:t>
        <w:tab/>
        <w:tab/>
        <w:tab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zczegółowy Opis Przedmiotu Zamówienia - Arkusz parametrów granicznych</w:t>
      </w:r>
    </w:p>
    <w:p>
      <w:pPr>
        <w:pStyle w:val="Normal"/>
        <w:jc w:val="center"/>
        <w:rPr/>
      </w:pPr>
      <w:r>
        <w:rPr/>
        <w:t>Specyfikacja wyposażenia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6"/>
        <w:gridCol w:w="1440"/>
        <w:gridCol w:w="1669"/>
        <w:gridCol w:w="1323"/>
        <w:gridCol w:w="1323"/>
        <w:gridCol w:w="1323"/>
        <w:gridCol w:w="1517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3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 wymag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lość (sztuki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twierdzenie spełnienia wymagań granicznych TA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oferowane (podać zakresy i opisać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 brut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oducenta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roboczy dł.200 cm x szer. 70 cm x wys. 87 cm ± 2 CM, stopki z regulacją wysokości min 1 cm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komplecie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afki szer. 40 cm z 1 półką i zamkiem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konany ze stali kwasoodpornej: blacha min 1,5 mm profile zamknięte min 30x30 x 15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roboczy dł.200 cm x szer. 70 cm x wys. 87 cm ± 2 CM, stopki z regulacją wysokości min 1 cm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komplec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afka szer. 40 cm z 1 półką i zamki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kwasoodpornej: blacha min 1,5 mm profile zamknięte min 30x30 x 1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roboczy dł.150 cm x szer. 60 cm x wys. 87 cm ± 2 CM, stopki z regulacją wysokości min 1 cm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komplec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afka szer. 40 cm z trzema szuflad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kwasoodpornej: blacha min 1,5 mm profile zamknięte min 30x30 x 1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roboczy dł.150 cm x szer. 60 cm x wys. 87 cm ± 2 CM z dodatkową półką wzdłuż dł. 150 cm szer. 60 cm ± 5 CM, stopki z regulacją wysokości min 1 cm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kwasoodpornej: blacha min 1,5 mm profile zamknięte min 30x30 x 1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Znak">
    <w:name w:val="WW-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WZnak1">
    <w:name w:val="WW- Znak1"/>
    <w:basedOn w:val="Domylnaczcionkaakapitu"/>
    <w:qFormat/>
    <w:rPr>
      <w:sz w:val="22"/>
      <w:szCs w:val="22"/>
    </w:rPr>
  </w:style>
  <w:style w:type="character" w:styleId="WWZnak2">
    <w:name w:val="WW- Znak2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9:00Z</dcterms:created>
  <dc:creator>spzoznr1 belzyce</dc:creator>
  <dc:description/>
  <dc:language>en-US</dc:language>
  <cp:lastModifiedBy>sekretariat</cp:lastModifiedBy>
  <cp:lastPrinted>2019-06-24T09:30:00Z</cp:lastPrinted>
  <dcterms:modified xsi:type="dcterms:W3CDTF">2019-06-24T07:31:00Z</dcterms:modified>
  <cp:revision>6</cp:revision>
  <dc:subject/>
  <dc:title/>
</cp:coreProperties>
</file>